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548"/>
        <w:gridCol w:w="2259"/>
        <w:gridCol w:w="291"/>
        <w:gridCol w:w="2408"/>
        <w:gridCol w:w="2501"/>
        <w:gridCol w:w="239"/>
        <w:gridCol w:w="2358"/>
        <w:gridCol w:w="2602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TUMN</w:t>
            </w:r>
          </w:p>
        </w:tc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PRING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UMMER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amily Album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riggle &amp; Crawl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appiness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HISTORY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PSE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rchestra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ni Zoo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ig Wide World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298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MUSIC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GEOGRAPHY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amily Albu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Electric Rainbow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uperheroe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upermarke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rowing Thing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op Up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HISTO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IC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CREATIVE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ommunity Explorer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member Remember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and Ahoy!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ini Zoo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ens &amp; Dandelion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arnival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GEOGRAPH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HISTORY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CREATIVE</w:t>
            </w:r>
          </w:p>
        </w:tc>
      </w:tr>
      <w:tr>
        <w:trPr>
          <w:trHeight w:val="179" w:hRule="atLeast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FFFFFF"/>
                <w:sz w:val="18"/>
                <w:szCs w:val="18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TUMN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PRING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UMMER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ods &amp; Gladiator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ones, Blood &amp; Gory Bits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lobal Gourme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saster Zon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portswear Desig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nsoria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HISTO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D.T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GEOGRAPHY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D.T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SCIENCE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astles &amp; Dragon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obot Rampage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ravel Agent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ild Wood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hildren of the Revolution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Big Dip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HISTO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D.T.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GEOGRAPH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ART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HISTOR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SCIENCE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Scream Machin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allery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litz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Beast Creator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ummer Camp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hampions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ART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HISTOR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GEOGRAPH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PE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eroes &amp; Villain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chnotastic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otion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ore than Mods &amp; Rockers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hat a Wonderful World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nergy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HISTO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ICT</w:t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HISTORY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GEOGRAPH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4"/>
                <w:szCs w:val="24"/>
              </w:rPr>
              <w:t>SCIENC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lanharan Primary School Topic Overview – Incorporating Cornerstones Education</w:t>
        <w:tab/>
        <w:tab/>
        <w:tab/>
        <w:tab/>
        <w:tab/>
        <w:tab/>
        <w:tab/>
        <w:tab/>
        <w:tab/>
        <w:t>05/12/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.B. Year 5/6 Spring 2 to Summer 2 will include (Allotments – </w:t>
      </w:r>
      <w:r>
        <w:rPr>
          <w:rFonts w:cs="Comic Sans MS" w:ascii="Comic Sans MS" w:hAnsi="Comic Sans MS"/>
          <w:highlight w:val="red"/>
        </w:rPr>
        <w:t>SCIENCE</w:t>
      </w:r>
      <w:r>
        <w:rPr>
          <w:rFonts w:cs="Comic Sans MS" w:ascii="Comic Sans MS" w:hAnsi="Comic Sans MS"/>
        </w:rPr>
        <w:t>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0:25:00Z</dcterms:created>
  <dc:creator>Rhys</dc:creator>
  <dc:description/>
  <cp:keywords/>
  <dc:language>en-US</dc:language>
  <cp:lastModifiedBy>Roberts</cp:lastModifiedBy>
  <dcterms:modified xsi:type="dcterms:W3CDTF">2011-12-06T08:35:00Z</dcterms:modified>
  <cp:revision>2</cp:revision>
  <dc:subject/>
  <dc:title/>
</cp:coreProperties>
</file>